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Совета    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депутатов от  23.12.2025  №  162 «О бюджете муниципального образования «Ершичский муниципальный округ» Смоленской области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026 год и на плановый период 2027 и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муниципального образования «Ершич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лановый период 2027 и 2028 год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916"/>
        <w:gridCol w:w="1800"/>
      </w:tblGrid>
      <w:tr>
        <w:trPr>
          <w:trHeight w:val="7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0 00 00 0000 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14 0000 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5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 502 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 397 963,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 502 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 397 963,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 502 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 397 963,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 502 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 397 963,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502 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397 963,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502 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397 963,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502 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397 963,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502 75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397 963,8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13:00Z</dcterms:created>
  <dc:creator>Romanenkova</dc:creator>
  <dc:description/>
  <cp:keywords/>
  <dc:language>en-US</dc:language>
  <cp:lastModifiedBy>Intel</cp:lastModifiedBy>
  <cp:lastPrinted>2025-11-12T14:17:00Z</cp:lastPrinted>
  <dcterms:modified xsi:type="dcterms:W3CDTF">2025-12-24T16:13:00Z</dcterms:modified>
  <cp:revision>2</cp:revision>
  <dc:subject/>
  <dc:title>Приложение 1</dc:title>
</cp:coreProperties>
</file>